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دخل‏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كلم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كتب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د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سا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خ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ر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ضا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و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كا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بط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ن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جاز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و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ح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س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ص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تضاء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د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جا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صّص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تُ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حك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ف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َقِه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و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احتْ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َّ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ك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نبا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بج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ّ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ف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ذ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ّ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ّ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يك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ظ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ق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ج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شهاد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ح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ائ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ّ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صا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حّ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غيا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طرس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سّ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ظّ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ئ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ّك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ط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سو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اهد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ه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ّ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ُ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ر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يع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ك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نف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بس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ث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و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خ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غ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ثقّ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ر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ّ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كر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ف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ا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م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ائ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د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ْحَمْد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لّ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َب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ْعَالَمِي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َصَلّ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ه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َل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حَمَّ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َآلِ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ِّبِي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ِرِ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َحْسَبَ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َّذِي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ُتِلُو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سَبِيل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َمْوَات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ل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َحْيَاء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ِنْد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بِّهِ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رْزَقُو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واض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د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جا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ضاه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ُ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ت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ل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دبي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ت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ر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9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ث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ث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«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را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ف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قل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ب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ح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س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ق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ف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ش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ي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حر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حرم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ؤ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ف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ُرِم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ج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ظا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ت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ا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ر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ج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لح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ت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ر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ل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ز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ب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و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صول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ق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قة</w:t>
      </w:r>
    </w:p>
    <w:p>
      <w:pPr>
        <w:pStyle w:val="Normal"/>
        <w:spacing w:before="280" w:after="280"/>
        <w:jc w:val="right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ض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كا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ك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د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ف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جي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حد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طهّ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هي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ّ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لث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ب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مس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ّ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ج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قر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1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صدرالدين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ر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ب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اه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ش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وفِّ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قل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ّ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ي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19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19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ه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ح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هبه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0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ثن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ق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ج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ض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اطبائ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م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زر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يّأ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ى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ل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ي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ند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ق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ط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ت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َدِي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ل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ذ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ل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ل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ال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ذاكر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ج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ا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عج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ح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بح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لس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وا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الك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بحّ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ُوِ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ض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ؤدّ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وبت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ك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ش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مل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ج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ك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وّ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ش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ط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واد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رخ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ل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ي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رب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6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ؤلّفا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صدرالدين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ت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ا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ط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طر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وائ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ش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ظ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اس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س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شايخ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ُ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ائ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س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ائ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اطبائ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ي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3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ج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يا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ا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رج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ج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ه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قيق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2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2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بح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رست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1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2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ط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ّاب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رّ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ّ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ت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سائ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قّق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ئ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ه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ه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قر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ه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5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6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متّ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ك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8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ث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ئ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غ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ل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لس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ياض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هند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ج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عرَ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ا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0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خّ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ت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ج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ز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0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غ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اج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زا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0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ري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شارك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شع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آ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ظ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هذ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ُجِع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ه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ن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اج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رك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خ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خ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ط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3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ا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س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هو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ز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و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3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ص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ِ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ه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َ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***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ائلَك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ر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ِ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***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كتَ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ّ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***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ش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تِ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ر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سيرت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أخلاق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عتم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ئا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ّ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بّ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شتغ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ق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اك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حق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عرَ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هو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ا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ل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جو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خ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سل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ح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دالغن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ردبيل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علّ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قط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لم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ون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يستق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ب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ر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ع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ج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ز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ج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مكا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لاق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ق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ه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و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ط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ام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حاف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وقّ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را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أ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ب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عط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ه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ص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ذ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ي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أساتذت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ه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ط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ياض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بح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قّ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ط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ط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ّاب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رّ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ش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ل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هكو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و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وا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شارك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صفهانيّ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ست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ّل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ي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حا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ا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ت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لم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ط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ظ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ته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س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ّ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ش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ز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ر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اس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ّ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رجند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د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ف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ف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ثم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در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أولاد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ا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3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حيد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ز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ب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ه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ب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ه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0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د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يدر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ي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اد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ح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1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شارك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ز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ف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مو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ن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ق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ز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تغ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اك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ذا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بو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7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- </w:t>
      </w:r>
      <w:r>
        <w:rPr>
          <w:rFonts w:cs="Traditional Arabic"/>
          <w:color w:val="000000"/>
          <w:sz w:val="30"/>
          <w:szCs w:val="30"/>
          <w:lang w:bidi="fa-IR"/>
        </w:rPr>
        <w:t>2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95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«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ف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ح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ج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ذ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ف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ه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س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و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خ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َلْ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ائ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أ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راس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نم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م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ب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يص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بلغ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در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«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م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ِ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ّ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غ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اش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ا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ص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ُمر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صا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ف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ك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ن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قي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خا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ح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ب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در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در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خا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ح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فاد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ذ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ط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ن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ناق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فات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5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ه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ش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ه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ر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ن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ب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آ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ؤلّفات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فاظ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ع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بع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ب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ب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د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ما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ثق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س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ق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ب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د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ُ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أولاد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ض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4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ط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6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ه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جته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ل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ئ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غ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و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لا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خ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ي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ل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ائ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ض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8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ّ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ب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ذّ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5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ضي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با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ت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ائ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و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أ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شف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خ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غتال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ئ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ّط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مائ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ارات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م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لد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د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رحم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ل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يه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تر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ه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و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مع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اظ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ا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غدا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ت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موذ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ر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ط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ج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واح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ض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5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و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ت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لي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4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آي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ل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ظم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حم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اق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َلَ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َذ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خ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ج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ه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ب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ج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س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ل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ع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5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حك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و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ك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فرّ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يعى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أم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ام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ظا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با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ترا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ّ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ثن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و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ئ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وذ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د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ط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غ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ّ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ج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ل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و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ج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يع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لّم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يّ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غ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ديث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د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ع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ت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و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ص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ّ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كّ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كب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و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ه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رس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ّؤ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تجا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ح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ج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شج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تش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وك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ف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لا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ظ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شّ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ض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لق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ا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ص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واحي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ا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ف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ا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و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ّف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غ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دّدو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قرّ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و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ض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ن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تر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ع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ج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أجد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لغ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ن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اح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و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ر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ر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ض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رق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غ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و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لف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و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غطّ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غ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حور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و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ر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ّل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ندفع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د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ضم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ا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ج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ح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مر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؟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أ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تذتن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خل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مبريا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الكتيك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تهاز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لا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خص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كتورهوغ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و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ط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فّظ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ث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يس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وت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شاف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راعا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سا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يغ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ّ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فك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ضما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و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غ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ط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ر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فهّ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ا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غ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زو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ز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ز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ج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ذ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ب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ف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هو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فقّه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ص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ز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فتر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س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و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ن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فه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و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ت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ب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تن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ع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د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ش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ج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صح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اء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م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تجرّ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نتح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ا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غ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ك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ق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س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ره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ان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ي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فه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ول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ب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ذّ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ز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ف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ّ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و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رس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ّؤ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ن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ا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ع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ط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ق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ت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ُشِ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40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ل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ب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ي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ل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ك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ص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ز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ي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ا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ك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ت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صر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ث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ه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ذ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ح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ع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كف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أ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م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غرق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ل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جا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ب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ع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ط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اسيس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ه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نهّد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ف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ر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أل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ط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ؤ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تنف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ز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م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ب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طّ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ر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هُّ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ي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ق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ي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ع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و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ر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د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ح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دئ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ع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را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ه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ر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حب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ست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غ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ي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ع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ع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ؤ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ري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صي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س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عتز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ص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لغ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ر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ب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لّ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فارق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را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ح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ق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و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غ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ي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ر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ا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ز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غما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ّ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ر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درَ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كر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غ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راء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ب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س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د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اه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ا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رأ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و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ه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و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ع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ارك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د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ريّات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نو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ش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ش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شب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ريا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ا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ش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سّ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ي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ت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زيز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ر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ل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رّ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آ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ّ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ع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ب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ف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ء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ض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م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ء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ج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جزة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مئن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بحّ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أن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ل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ؤ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ا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كد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الأنظ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وا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فاء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ج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ّي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ف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م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ر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أح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ض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ؤ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ؤ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ت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ص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بدِ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هش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ر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ت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ئ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اؤ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غ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با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ّ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ع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غ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ر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د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م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ملاء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ق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غي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ا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ح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ؤدّ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ن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ح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دا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د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دن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غ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ت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ل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ش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ّ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جن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حو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ُبُ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ج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أ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ح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ي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بلت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يئ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ل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رفت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هت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فك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رائ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تر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ج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و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أ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أ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ّ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ّم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أ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َ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علي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ثقي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يد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أحز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ك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ّ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ف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و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لّ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دّ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ك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ب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ح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ك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م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حد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دائ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فد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دبي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د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را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ط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يرا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6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دكو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يث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ض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نج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ط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نج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س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ا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أم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يّ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ل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يّ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ت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ل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ول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عج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سا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ل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فيه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ه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وغ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ثم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م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ك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ي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عل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غب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ف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ك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و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ش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ش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غ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ي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6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ئ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صو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صي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صي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ث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يقا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ا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ا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ش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9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ب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ا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راج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ث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8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فد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دبي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2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ذكريات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حيا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شهيدن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ناز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دي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دي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جر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ط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ب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ه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ّل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ب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ش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ّل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ب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نو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اس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اما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نائ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ط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ت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ز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ل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ض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ن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ت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ت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ثقّ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باح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ق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ُد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ح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ر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باح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حب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و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غِّ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ط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يت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تم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هم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ز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رك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زي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ع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ِ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َّ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ذ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ذ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تّ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ر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ه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ح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ر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مي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م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م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ر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ه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ن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تأن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ّ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م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رّ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َوَرن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ك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ذ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ج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ّ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تغ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يقاظ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س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ش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اج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طالب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ذ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ات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حت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ّ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ّ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ل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ط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س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دبي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د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ق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ّا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ر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ب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ّد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زوي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بر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ْلِفَ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س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ا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ج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ك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ت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رّ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لغ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ا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طف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شو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ع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شو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مح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نا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ف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ف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ط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نا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ث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فك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شو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ها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كس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ط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ش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د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سرائ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هتز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حك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ش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ِ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ج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ج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ف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ت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ب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ن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ّ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ف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دّ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ن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ا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ك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وئ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ت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ت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ق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جو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غيا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ف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ب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ث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ض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ب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ح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و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اء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خ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ن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ط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عد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د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حال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عم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ّ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ت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ث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غي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يجاب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غ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ار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ط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أست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ثم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د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ط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ب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ون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ل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عط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ح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ط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مَّ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ف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موذ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س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ص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س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تف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ه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سف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أ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ار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فس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لّ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ؤ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س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َقْد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ئ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ط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قود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39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شت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ت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زه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ر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ذ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ٌ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ع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ا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ئ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لنك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ّل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ي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ئ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ائ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ب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ائ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ش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ّل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ر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مو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اق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ش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وا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ت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ج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تر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ي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ا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ؤي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ؤي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نفصل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بتع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ّ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ف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م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ي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ت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أ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أي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حتي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أ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ا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هِ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ُ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ؤ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ؤ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ا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ل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ؤ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ض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ح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رزّ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اخ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ّ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ا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ض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ِ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ض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دالرزّا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بّوبىّ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افظ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ربلاء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ئمّق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ف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ت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حي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خ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ر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ل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ب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لّ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عم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ن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ن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طو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ص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ب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َّ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جعون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خ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م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ت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و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و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أل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لّ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ت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و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و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ا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ب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ل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عج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ب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ج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ب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ز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كاك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ذكّ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حل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ريّ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ق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عثيّ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ح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ّ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و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حكو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7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قا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لم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امخ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ي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ل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ئ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م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ف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وس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لتعم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ئ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يّ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فلس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قتص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ط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خ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ت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يا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حوظ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م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ب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وّر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طل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ايز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ص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هيد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ذ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ظه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م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ذ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ثمر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عك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س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ري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ّا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ابغ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ل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ت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هبه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ظا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دا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مكا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سي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مو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جّه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28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-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ر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دق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ف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يا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ط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ف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ب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م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ر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ي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ر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ئ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دّ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ح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ُصلح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شرّ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أخّ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س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ث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شفها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وا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حك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ظ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وي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و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و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سام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ل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و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ح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جز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ط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واف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ا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بّ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ط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فق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ط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ب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را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ظ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أخّر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ب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غا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خ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ص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هر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اق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ه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دل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فو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تّ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زاح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ضر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ل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بوي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ّ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نت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ع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خ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ا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ط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رتّ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م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و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درّج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ن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لي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سّ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نه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ق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داع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داع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ثق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حص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م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م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را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ع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ص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ل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فع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حث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د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ا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ّ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د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ن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ع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ّ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ّ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تا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ع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ث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ح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ح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ث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س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تطلّ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ا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ج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ك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ائ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بو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ا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د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سع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تحا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د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ح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لكتيك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براه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مة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ف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س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ن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ق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مّ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ا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ا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لا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تم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تل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خباريِّ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اه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م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سط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م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ر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ا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ق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سط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داه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محسو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س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تواتر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جريبي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دسي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مال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ا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ضر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ر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ل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بح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زي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ح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م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ق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و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ا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أسما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س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ي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ل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ج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ل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دق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ج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خ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ق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ق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يّ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دئ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ص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فض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ي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ن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طأ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ل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شتب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أ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و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ي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ي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ي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ليف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عق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رّ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ب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ي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َد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ئمّ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ه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ع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ناس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ن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م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1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ؤلّفاته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لّ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8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38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ق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رب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ق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شك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ثق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ز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ق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ل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لا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س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ج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ا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س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س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سا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ت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د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ائ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لِّ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ب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س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قدّ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لّ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ط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سا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فظ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س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سخ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م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ل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ا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ائ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بو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سخ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مّ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غب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بو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ئ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بو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فظ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س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ل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سا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اضر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ت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ض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اض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رش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ض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ض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فظ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س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ض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ك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ض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ُتِب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سا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ت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حاث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امذ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فر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تاح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لي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ك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ح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شاك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ل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كّ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فكّ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ز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ل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ما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يّاً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ك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ل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ما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ثب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ا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ج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ق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يّ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تف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ربو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غط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ج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ك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ن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ئق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9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رعايت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مشاريع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إسلاميّة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شا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ب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ب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1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درس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لو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مّ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ح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ر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ّس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2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جماع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لماء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ج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ف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ضو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ع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و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ل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ي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40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ناو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ا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95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ط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ّ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و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ّ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تي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صر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عث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اد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ل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ز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ي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و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ط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ذ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هتم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موح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ّ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ري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جيه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كّر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رح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م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يّز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ش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د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شور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حتف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تّص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ّ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ب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صد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ي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و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ي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كّ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ب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د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وا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اس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طو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أخص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إذ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ّ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ف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8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موحا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دّ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اس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ي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ط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يّاض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ت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شّ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ئ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م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ؤ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ثار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8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«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بث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جي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طي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جي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ح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ك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لّم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تقد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اع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ب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ب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ب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ي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غل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ن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يّ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أ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ك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عترا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ون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ّل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فاً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ف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ت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ت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8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م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ثار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مد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ِّ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ّ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مد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ي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ؤا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ط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ان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طي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ط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شراف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ن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وِّغ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ث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ر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شدّ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ي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حراف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اس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و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ب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نت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الفع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قط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ستا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التنا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عد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رسالت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اد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ستا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نحِ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نة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جيهيّة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راف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س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ص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كو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أ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ئ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ّ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و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ون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ورّ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ص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ض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جي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سامح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وق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ط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رس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ك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بو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غ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طمئ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ل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اد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ك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د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ت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ص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ا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ترا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ت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م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و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امذ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غل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ع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ل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3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كلّي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صو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ظ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ع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ر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ر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فتتاح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ه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سط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ظا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قص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تض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اس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س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همدانىّ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ض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جيل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غمّد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حمت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ؤ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قا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صوص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د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ّا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1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ط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ّاب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ه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ابغ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ذك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شرِّ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لم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آخو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اس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خرّ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ذك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رّ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فاد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ذ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وص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ل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هم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ب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آب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لا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د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فس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ش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وجر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ُرْ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غ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تو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لس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صغ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ُر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ث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س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ر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تذ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ح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ن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أ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واط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ه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مّ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س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ط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فّ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ب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س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ض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ق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ض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ب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ف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لا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ب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قد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ق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ح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و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ر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ك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و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ش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ضر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ي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ص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و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عا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ك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ا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تم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ار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مائ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مرا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طق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ع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ت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ّ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ّ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د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ا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وا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ه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اح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اب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حداناً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ك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م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غص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ورِ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ي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ز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ذ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ص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ت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ضم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كتوب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ّ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د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ا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ف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دّ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بك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ي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ن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ر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ّع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لاقيّ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ات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ّع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ز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زّ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ا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دّع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زّق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زّ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زي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أس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ق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ب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س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تصارك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ب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ا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لا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ف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ص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متد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ائ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غص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قص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عمان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خلص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عزّاء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عي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هر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ّا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خلاق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لّا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رر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عي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قدّس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دالهاد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اهرود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لّا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خلص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عي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ب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ق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ا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اك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وّ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ع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ن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وك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ما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َثَ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د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م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رس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ز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وجو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صن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قول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س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ز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ن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ر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تش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ض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ط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1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حم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اق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حكيم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صو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ت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ج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ب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ف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2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نورالدي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شكوريّ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كو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م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ص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ر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ّ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د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زو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رّ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را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گز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عّ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ي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3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حمو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هاشميّ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ذ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ذ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م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ظ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ج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ط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0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خلاق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فاضل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لا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ذكّ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سل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ئ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صو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ك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َك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عَل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ُلُ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َظِ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َبِ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َحْم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نْ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هُمْ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و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ُنْ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َظ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َلِيظ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َلْب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ْفَضّوْ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َوْلِ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اء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ولاد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وّ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ن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زق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ِّ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ع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ل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4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ستراتيجيّت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م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سلاميّ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زّ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د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ط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ي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سب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م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ض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ط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حوظ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يّ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س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نح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ارتب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ستعم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هاما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7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ب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ر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ّس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هد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ّ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ه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ر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ط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تأ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صّ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ك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ا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ش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أ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ز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عم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ي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د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ا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أ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وامرها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شا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م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راز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ق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ش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بوع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ِيْن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د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ك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ئ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طي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و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ل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ا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إرش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اغ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نش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ب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راتيج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رو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ل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ز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م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رحل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حزب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دعو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ا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بنّ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ا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بو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ح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ّ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ح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ا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مقراط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حتر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ر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جابه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قت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ش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ك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ّ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ا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ر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ج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ذ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ن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رّ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ا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ا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ا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ض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ثّ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جأ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طل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ل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صل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ص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الح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وضوعيّ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تر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متث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ياغ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تر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ظ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ن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لا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تر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ي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ّ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لاكه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د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ص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ّ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وائ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زيئ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غ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جدّ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د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وذ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أهدا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الح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خ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ب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ح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ا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ز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و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ي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ك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ه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ب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ار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ّ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ا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س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د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شر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كل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ط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ه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سن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أ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ب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ه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عاي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تض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بنّ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ر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م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ك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را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ض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ع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هداف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خ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د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ا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وّر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ط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س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ح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غيي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ب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طوي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سلوب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رجعيّ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ق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هد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طيط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فيذ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ء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خصّ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يع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دّ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ش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و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غط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ه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زي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ش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م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و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ث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ام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ا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ت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سا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غرا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طل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ع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اغ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ن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ظائ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ا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جي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ا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و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ا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ب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اك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كال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ب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وك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صال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ائ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راغ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ما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ع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ك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ص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قّ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ش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ل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ا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ح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كّ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زوي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ت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ف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ر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ي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و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ر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يِّ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ضب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س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خص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صّص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ض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بل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س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خصّص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وراً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ص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ثّ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تس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بن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وذ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ت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ثّ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ك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خ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شا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ضا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ثّ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ص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ي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خص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فع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ط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د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ثّ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ضا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شا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ّل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و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زاي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ر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ب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فظ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ر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ط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ز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ه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ضو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ئ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ئ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تطلّ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يا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ي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ل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ل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تقال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دا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بد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هيَّ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ح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طل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هدا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ط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رش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ك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جهاز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و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ن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شّح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راح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الح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د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ه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ا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ص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ام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جيب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خ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ش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عد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جا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طر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ع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س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س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ك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كي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ل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ة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هدا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ا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كي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ر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شكيل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خ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ك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فّ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تك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ب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ا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ج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س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ت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و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تر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لا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ترح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اع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ف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ن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ب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ند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نا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ت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ص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ف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ث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ف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ك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و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ث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ب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ا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عمان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فظ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تنفي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ك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شك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واض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ب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جعيّ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متدّت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شجّ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د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طب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هندس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أساتذ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اس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ق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ص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نط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ف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ا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راس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قرّ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تعار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نف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ق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جّ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خرا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خصّصات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تهد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شج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خرا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لى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را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رب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م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مل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قا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صر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ن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قافت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زويّ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رتفا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مستو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جتماع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ح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ّة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اص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توى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ف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ظ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جت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لأطبّ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هندس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غيّ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ظ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ولئ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حمل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طباع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ب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ّ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ط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اءَ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ط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ور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ب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ط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ا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عا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اع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ياج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س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ل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نط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ع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و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اب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ثّ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ثِّ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طوع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عمان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فظ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ع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ّ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هي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ظ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كر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بق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ر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كر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ب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حسّ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ض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ال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إعط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ت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كلائ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شك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دود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تنفي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ك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ث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يجا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ظيم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م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لخيص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لى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قل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قلا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امّ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اج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ابا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صح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و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حوّل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دا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يديه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صب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فّ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را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تطلّ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صلح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د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ناط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طال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ا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ديها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ام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ق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حاج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ال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ك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ا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ناطق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دي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د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ال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غط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ؤ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ينيّ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ض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جم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آث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ترتّ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مثِّ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د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ناطق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ت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رّانيّ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ثّ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ئ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بنّ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ص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ب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ش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بن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حوز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لتحزّب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ز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ح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بو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ث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حرّ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بط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رّ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ضو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ض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س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دّ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ب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فظ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تبا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فص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رتب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ند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ل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39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ف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ت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ِك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ش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ع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بط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جعيّت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راز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اد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يّ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ح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ع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و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ل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ز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ه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م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ئ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ب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ف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د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ي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حز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نح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را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أساس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حك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ص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ُ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دلّ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َأَمْرُهُم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ُور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َيْنَهُمْ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سّ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وقيع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ج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رج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اديثن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ا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ل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فص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0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عتقالات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ه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وّل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عتقلون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سم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به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ص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شف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د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ياد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ت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دبي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ّلعن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ت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قّ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د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د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ي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وّ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شف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ل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تح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دي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دبي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ي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ب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ت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غ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ب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ه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رّ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ق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ك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ِ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لا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و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او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ف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ضطر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خش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ي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ل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ش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سّ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زد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أت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ّ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ش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ط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ب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ق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ِ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ط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ا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ان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ق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خط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ر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جي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ذ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ا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ج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و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ئ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ط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ف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اق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فا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ا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ن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صف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سد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تخط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ا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و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ط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ر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ا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ر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كا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لغ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قو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د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ز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يع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ي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ب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ج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ب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س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ئ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ي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طّخ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س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ك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ق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ق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قم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رّ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ض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ثأ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م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ن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ها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گِل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فاق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ج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ب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ا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بّ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ج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اخ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اء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ق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بل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فل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ق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ذ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ع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ه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ط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ب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وا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دّد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عد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شغا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غب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ّ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ير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الث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ا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ن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ح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وفه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ن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ش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ج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97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ش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تّ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ع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ك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ان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تمو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قل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هد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 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ي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س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ار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ت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دخ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رور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غار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ظ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ارس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دا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ذ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ريت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طرّ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ض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فِّ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ّع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يّديه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و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ط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ّ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سمَ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ط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ئي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راق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يّ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ا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ال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ر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ر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ر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َشي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ّ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الف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و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ط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ي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ش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ي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ر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ظه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ب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ت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ا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ص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ّ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تذ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ثو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ا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ام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!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‏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ذ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ش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ط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ّ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قد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ش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خبّط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ناق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ريحا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م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ش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م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ب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رّ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وي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وذ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كبا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رج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د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ك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م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ع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خّ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دو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ّ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س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ا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ماذ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ركّز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لط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راقبته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هز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ها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ّ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ق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قيق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م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كّ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ئ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س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ح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كر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س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شرافه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س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ع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سائ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تمال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مو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ر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جاه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ض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ّ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كِّ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ا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ّاس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ز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ص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ان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ع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ر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ق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خ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تذ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ذه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د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س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س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س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ا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ئ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س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ش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ِ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يّة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َثَ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ل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ضع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ذَّ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عم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غ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جز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ستن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ز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ق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س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اك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ثار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‏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ف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ِّر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س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-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ا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هاشميّ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فظ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ظ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س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ه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ب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م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رق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قي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ّ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جاه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س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بلي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خطي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و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ي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ز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ز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را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تن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دّ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ن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يّ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رق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م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ُجز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م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قائ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ز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اد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ز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ت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ّ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وق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تأريخ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شرّ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لعراقيّي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ز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ل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ب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يّ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اي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غ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قا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قف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ع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وفود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و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ي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ميّ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مي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عار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تاف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ار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ئ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ف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ف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ائ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ت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اذ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ه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ان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غداد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ا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مد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حافظ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سط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بلس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بي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واح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بص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ّ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ما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ا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ص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ي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كو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و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ماو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ف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ا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ف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لّ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م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بتدائ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ضا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ُّتَ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و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ّا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ل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ب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ار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سّ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يي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ب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ف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نت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ظ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ل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ب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خ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ه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مس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ر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دس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ا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ا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كت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خ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اط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ّ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ل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د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جش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ف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ا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ِ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ق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رّ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ق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ي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قيي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لوفود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ر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زا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ك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ط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اط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وح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تأريخ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زا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ُن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فّ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كّ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ء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ؤ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اس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ب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دا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خ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أ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ح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ف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سّ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س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وق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لط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خ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ج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ج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ر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ض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ري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ساءَ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ا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بايعت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ي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أ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ش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ج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ج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ج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ك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قي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ي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ت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ج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تا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شع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وا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و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ار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زقّ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ه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ش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شع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ز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يأ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ِ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فاوض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تجاز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ا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ف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ف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وغراف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وا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عتق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كلاء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ّ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ُبَّ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قَ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قَ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قَ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ب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ك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ه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ص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و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اس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ز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د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د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ِزّ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ك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ش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ص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صاؤ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جواب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رق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م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ثي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ن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خ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و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دّ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د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ث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فيز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ائ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تد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ائ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َّ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قيّ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س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وّ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عاي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رق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ا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يه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ا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د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ض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عم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يك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ح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ك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ص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ط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ّ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ّز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صب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جف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اعد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نا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ّ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ج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ق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ئ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مِّ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ع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لا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رعا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ّ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ع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مو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عتق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س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ل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ذ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ت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ق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ا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يع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ث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ث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ي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اق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ز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ء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ق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و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دل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ش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جّج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ق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ج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مئن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ّا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قرا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واجه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باش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م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َهْج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مس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ط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ل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ش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مي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خ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ج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ج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ط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ض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ي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ن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ج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ه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ص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جهت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ب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س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وص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طّ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ُس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و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ط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ه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ن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ش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إرض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ج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ل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د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ري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ذِ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ع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هّ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عتقال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فع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قا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َمم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و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در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ي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نق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ّ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كرا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حتر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دين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قي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جأ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كم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و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اد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ي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ح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عونه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اف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بّ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قو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ح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ديك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ج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و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صم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فق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ط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قي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فق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أ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جّج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ت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ن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هد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هز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جموع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ق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ز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ش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جر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قط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ه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ق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حش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ه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شّاش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شنكو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ي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ظ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سلا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م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شّاش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ظرو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ِ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لح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ا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افو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اف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كِّ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ب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جيئ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ام؟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ك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م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ش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زق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ب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ؤو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ّ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ط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ا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ا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ين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م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ا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عب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زق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قرّر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ستشهاد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ُ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ز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يّث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ً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وضّ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ز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كوت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و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زد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عاب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ل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ورّ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ذ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من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شيّ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ساو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ي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ث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ي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ث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ي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ضيّ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س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ا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ئ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أت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شهيد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ثي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جماهي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ز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تف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ّ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اس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ك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ش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كلّ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و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ل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طا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صم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أ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ج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ع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أز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طر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ج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ح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ن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ها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نا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ُ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ك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ا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و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اد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ه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يق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ين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ا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ب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ثِّ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طا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ش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نت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ق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من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ز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ف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حد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كب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ئر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ِ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تُق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بكّ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با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ش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ج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39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هدى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رج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إشا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أ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س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عت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عث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خيّمو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رائمه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نطق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طق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ارخ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د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ور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طول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ائ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بلا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ب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ت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ظ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لا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ط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اشم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رع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شت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سا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خلص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شر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ب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دئ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ك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ائ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ؤكّد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لا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قف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اقب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ضا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ث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ش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و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ادث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ع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يّ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ك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ب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ضطر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بلب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سا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خيِّ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يع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حيّ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شك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ظي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مليّ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غ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حسا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ضر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و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ع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اهير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ظ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ج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ري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كر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م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ط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ظالم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صنع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تحرّك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ظيفة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سلوب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و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عر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رج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تّخا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ي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ذهب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خو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ل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خ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زملائ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عزاء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عق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جتماع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لاث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تخطي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ج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ن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ع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ج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تيج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جتما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صم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اط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تنظ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ظاه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اهير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ري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كراء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ض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ط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ي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جمّ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ا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طلاق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يف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عدا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يّ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كان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تجمّ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مّم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طلا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أ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ش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اء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ع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رج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ن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ر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ع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ر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دع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أث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عتب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ع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ت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س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ج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ج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رج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يق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طبيعت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حترام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س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ي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عداد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انطلا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ك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رج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احب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الثنا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نبلّ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را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مرر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كث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دار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لّغ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لّ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ؤمن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قي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قي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ر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شوار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لّغنا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أم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هب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نتظ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قت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جت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ج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احب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تعا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ضيّ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اذ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ال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طل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ر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صمّم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د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أم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شرع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قراء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ع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رج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دّد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ل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لغ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ج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ج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ا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رج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م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يع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جلا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ُ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أ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عارا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كب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كب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ص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ت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يب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ا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ا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ا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نطلق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كض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يع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ش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شارك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أ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ل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راق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تفاض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واج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اليّ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شتر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رك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عته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م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لتحا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رج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رو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فرّق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طبي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ل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عرّ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ه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اق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لاحق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عض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ه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رها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طلق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ح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ف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ار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رع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تّس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د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خ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ار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اد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او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جه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رها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شتّ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سالي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رّ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روج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ستط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تّ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قتحم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و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ار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اد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حص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رب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س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زجاج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ظاهر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ُ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ص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ريق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ار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اد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جه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ى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ن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كثّ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ه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ا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حرف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ير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ه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زق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دّ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خل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لّ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َّ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طّل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واصل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خ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اخ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شتب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ه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رهابيّ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غ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جر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اح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عا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صو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طلا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صا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لاوز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ُ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ظاهر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خ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تّج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ر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لا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تظرون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دخ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وق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ضطرر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جو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ّة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ح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زق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ار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اد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د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فرّ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ر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رب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ب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ُ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أ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ل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ق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ب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ص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شوائ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كث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وار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شر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د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ع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وحش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ت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لاو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ث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ظاهر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ج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جمّ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جم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هيّؤ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رّ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ف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جمّ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ل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ّ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تّ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س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ل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سع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م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واجه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سلّح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ه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طو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غ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لّ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وا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ي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تجاج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قال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ه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تظاهر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ل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و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ز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ّد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رح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كّ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مي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ل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ي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ن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و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ذكر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ز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كب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ع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ن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ل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جاه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ان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ماذ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فرج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شهيدن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غالي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سد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ل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ذ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دي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ب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س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ج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ع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خف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يئ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عتق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ر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ّا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ذه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ّار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ل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ُفّ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اد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قيّ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س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و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ط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و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ج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غ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عد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ص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تبا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ا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ر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ي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عب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دهش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اه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ش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جراء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س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فق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طر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ف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م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اح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تين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ُ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(...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ل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أز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ط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ط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س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يدُ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ج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كي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دأ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حتجاز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خ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راد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ا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ّ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بر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ض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جر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ب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ث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ك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س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اً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آم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ط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ّ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ط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ّ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ب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ي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غز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ئ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ش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ن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نا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ؤجّ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ط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فل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د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س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جو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ث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ز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و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هد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ج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أ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ش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اب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ال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قا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طا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زج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ج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لغ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ثن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ي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و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ُت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ُرح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ظاه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ض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تغ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شج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ج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غ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م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ه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ب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ف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فل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د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ن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ه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ظ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اش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هي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ات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ثّ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ك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ّ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بلس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ت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صد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ج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ت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س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لّ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طق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كشف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خد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و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ذ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غ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ع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ز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ر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ت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ها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ط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ظ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ّ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عتص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تخطيط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محاول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غتي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ّ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م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ل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ت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د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خ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س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رّ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س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ق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جو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ثّ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س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حث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ي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ت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ز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ا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ط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حيّة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خلّص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مّ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و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ب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ح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وس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اه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هد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لح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ي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بلاغ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رسم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الاحتجاز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ل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غتي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لغ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م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ب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ج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ز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هر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ل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ف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وس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قيّ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قّ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ت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د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س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ن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جعيّ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أ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ق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ط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م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ك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ي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كر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رابع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40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ا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40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ض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اء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ثم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ج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1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ستشهاده‏</w:t>
      </w:r>
    </w:p>
    <w:p>
      <w:pPr>
        <w:pStyle w:val="Normal"/>
        <w:jc w:val="both"/>
        <w:rPr>
          <w:rFonts w:cs="Traditional Arabic"/>
          <w:color w:val="8080FF"/>
          <w:sz w:val="30"/>
          <w:szCs w:val="30"/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ص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لتذ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زعا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س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ئ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تطلّ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اغ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ش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ين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لته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تف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رس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غ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يصال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ظ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كتبناه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وصلنا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ن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ص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لّ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رس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رجم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شر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رئ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لّ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رس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تفيّ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شكّل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د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ن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اذ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ير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زي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ظلّه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إبلا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رسى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ها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بريك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اذ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ناس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تص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ف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ؤتلف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ّى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ورالد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شكور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هريّ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لي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رسىّ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color w:val="6C0598"/>
          <w:sz w:val="30"/>
          <w:szCs w:val="30"/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6C0598"/>
          <w:sz w:val="30"/>
          <w:szCs w:val="30"/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س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الى‏</w:t>
      </w:r>
    </w:p>
    <w:p>
      <w:pPr>
        <w:pStyle w:val="Normal"/>
        <w:jc w:val="both"/>
        <w:rPr>
          <w:rFonts w:cs="Traditional Arabic"/>
          <w:color w:val="6C0598"/>
          <w:sz w:val="30"/>
          <w:szCs w:val="30"/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ظم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جاه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مي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ظ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ا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ا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ك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سّاست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حظ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ا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ينويس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ي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تم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عتز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ا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سب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پيروزيه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ر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ف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ل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ر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ظه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ن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يروزيه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چشمگي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هب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ردمندا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و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گرف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رنا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ج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خ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ج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مدّ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يديئولوج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قا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غرب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شري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رض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ش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يروز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كوهمن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م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ظ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ل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ر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هب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كيما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حقّ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يد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ر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زم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ب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اغو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ر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شراف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رام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ل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ر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ريح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حي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زن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ر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يروز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اريخ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زر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جاهد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حاني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آز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هب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و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گرف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مبست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مفك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يروه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ك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وحا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م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م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حاني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ث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ا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اهد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م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حاني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ي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ظ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م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د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كپارچ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مبست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يروز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زر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م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ر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ضم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مو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م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دع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راو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گ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ه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چش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اح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پيروز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ض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ظ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ست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مكان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دم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زر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نهض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قدّ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لام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يگذار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داو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ع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واستار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ز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افزا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آرزوها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يري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زر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جعي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هب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ضر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قّ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فرما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فت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فت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ف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ائ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ق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ي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ز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ك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ر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ّ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ص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ا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شا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م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د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ام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ظ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س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مو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ّ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بغ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ّ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خدوم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عم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ّ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و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ك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ب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ر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ك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ب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ار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اف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م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ك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و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ه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سّ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ي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جع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ض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ر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ت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تله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با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س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ضم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ط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جم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مر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ض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ز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خ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ق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ا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ر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ائق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و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و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ؤ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طريق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ا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جع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غ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أ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ي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آ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ي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حر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ائ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ج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جا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ّ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اض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ق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اض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صي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فاه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ريع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ص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ئ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بارز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صي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ي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غي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قيق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م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ائ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ع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كتس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ع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ير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قب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صي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ديولوج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ا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ب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ي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ولوج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بيع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ك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فاهيم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س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و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ب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با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ارك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غ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ب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ب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ز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اركسيّ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رك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غي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جه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دا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غيي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ح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ذ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س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أ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د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ط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ف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س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ء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د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اريخ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ع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فّا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و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ض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و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ب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ح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ف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ح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ه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ز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غ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لح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هدائ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ي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دّ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الح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ي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تّق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قلبو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ّ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عَ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زائ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ن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ر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ر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ض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ّ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قّ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ك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تجس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تعم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ُمقُ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و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ن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ي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اغ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زل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غار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أ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اذ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كال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تف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ش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ظلّ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ريس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ظ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ق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دم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ر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ذ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ناء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ذ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ضيّة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ئي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س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ت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م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و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وب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ر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لاص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ي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س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ش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و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ر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فظ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خ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ّ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قي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كم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س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ا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ق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اطب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دعو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ج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اض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ق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س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م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ش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ي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جاو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ت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تتوح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نص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اء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ط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جّ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ذي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داء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ا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اط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وح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زا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ن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فّ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كّ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ء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ؤ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اس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ب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دا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خ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أب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ؤ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ر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رّي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ا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ائ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ر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م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اع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باب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ق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ذ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بر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ق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ذ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بر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وّ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بر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ص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ا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أ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ي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بر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ك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بر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ن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بر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ى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قا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ظ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ن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نت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ك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ملو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تج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هز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بو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ب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ط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ع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ذ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ع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ذا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يق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ك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ي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ف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ق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سف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ق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ف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ف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ّلو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س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ع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ما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ث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لّف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لي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لّف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ع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ل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ا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في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39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داء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ا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ض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امتها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حر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زّ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ث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فّاك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زّا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ض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ل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ّد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لا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ره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ي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فّاك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ز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را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رّد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ي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محمّ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ول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ُم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رّك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ؤ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زقّ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ل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ث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عم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غ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عَ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غ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غ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ت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د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ر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ج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ذ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عد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يع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شه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ذ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ب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دا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ا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نا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ا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فال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م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ع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ح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ض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ئ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ه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نو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سع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ضا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ز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ب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ر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إنسا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ف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ّدر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داء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ا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اط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ئا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وائف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رب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را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نّت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يعت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طو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ؤوليّ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رد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حّ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م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ِ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نق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ب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ل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ضطه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غ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لي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او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وح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ن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فص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ك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تر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شد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د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ا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هبى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ذ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خي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سلّ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نّ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اغ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ّف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ر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و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ق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م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ناز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س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ر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ارس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غ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زدا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نّ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ت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ف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عتص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ص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خابر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مال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ك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ائر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غ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تاناً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ن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وّ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لّ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سلّط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ه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تراك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و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ئد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ا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ض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ت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كر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وّ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تراك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ّ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ي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ن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د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عد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و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ك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عذي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و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ن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ب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اظ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يما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اهد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تتوح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تلاح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وف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ق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ب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سلّ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ط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يّ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ذاه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و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اه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ثُ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ك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ُ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شّ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ّل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ّل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غتي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ذ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لّ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ى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م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شه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قت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ارئ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طع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عض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واقف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يمانيّ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ص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و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زّ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كب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ضرّ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س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طف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ر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أ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ز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ر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ه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ح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ح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ه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ماذ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س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صر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لا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ك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و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ّر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خت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ح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اج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يز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ر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غ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س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ك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ر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حق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جز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و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ه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حق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جا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ض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د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به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جع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ظنن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ّ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تجزو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ي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اش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ب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اه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أل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د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س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زو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ّ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ل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فال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حر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ع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ش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ُل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ع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ال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تديّ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س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بو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جزو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ج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ترك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ّر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ور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جز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علمو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د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ر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فذ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عرّ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لّ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دئ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مو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ل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مو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ّ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ِ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سا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هر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لف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ذائ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د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اب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ل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اب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ط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ثرو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غد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ان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لّ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ض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ص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روب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س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يلًا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روب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ج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ف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فت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د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جهو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ت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ر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د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ي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ت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د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كا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نق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ثأ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ريت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رَق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ّ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اط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ديّ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ا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سي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ج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ب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صل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نص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لو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و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س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ج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و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جو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جزون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ّ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مال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ع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كك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ه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ّا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ق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ا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تظ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ثّ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ح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مو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ح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ح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ر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كّ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أن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م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س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لغ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ل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ّ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ظ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ت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ت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أك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َّلَ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تلو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د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ّ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و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ر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قياد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ائب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ر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ط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غ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ّ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ي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ساو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طّ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نفيذ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-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خطي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طي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ح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تا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تخ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ي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ياد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يار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ض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لح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ضو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يا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طلّ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ل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ط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ج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ت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م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جيها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ب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ص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مس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ئ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ن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م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دّس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ف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ط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رّك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حرّ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ر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ز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أثّ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خط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هتم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ن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ك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ئ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فاوضا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ت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جري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ع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و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ر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ناس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د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ج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ره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ضط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ور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ي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ر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ُ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جح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غط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عتم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جع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ا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بّ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نبي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يار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م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و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----------------------------------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صيدة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عر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بقّ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خلص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بو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فا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ي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ذ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ش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ٌ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لاص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دّ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ز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ذ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مك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ن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ع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ّ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ن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قِص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ستشهاد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ّ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ثّ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د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عتقل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مئ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د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ؤ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و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ق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س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س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ظرو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ي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ش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ه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ب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د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بّ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طول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م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ف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هولة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ب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اس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‏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ضو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ذ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ح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ؤ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ه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د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اق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ثأ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ن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أ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لمي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ي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ح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شه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ظاه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ضرا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ا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ث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ص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و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شأ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ك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ّ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لع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ِ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ا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ى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اك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ِمام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قظ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فو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م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ص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ّ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ى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ب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ّ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تال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جع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يّ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ا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ص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ا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ق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ر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ت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خ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حط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يائ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لا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ض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م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ه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طّ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مائ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ق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و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ش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ج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ر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م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ا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ب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ز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ئ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س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ع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خ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اعدو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ئ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ئ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بّ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ن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خ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و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طا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قض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سكر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كن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مّ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ئ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ّ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ظّ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تص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ى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ديبهش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ش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س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ر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فكّ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ج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وّ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س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ديبهش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35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س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ىّ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ج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م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مّ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حم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ذات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وسمو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موقف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ر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خ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ح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ضحي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إمكا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ّل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طال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ستن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ّ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ك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شرو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د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ري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ي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رك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ي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ى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و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ه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اء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نته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ينض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ك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ط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س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ى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َذِب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ث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ل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خمينى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َ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ام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ُ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م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ئريّ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right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ظّ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Cs w:val="30"/>
          <w:lang w:bidi="fa-IR"/>
        </w:rPr>
        <w:t>140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)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13:00Z</dcterms:created>
  <dc:creator>asd</dc:creator>
  <dc:description/>
  <cp:keywords/>
  <dc:language>en-US</dc:language>
  <cp:lastModifiedBy>asd</cp:lastModifiedBy>
  <dcterms:modified xsi:type="dcterms:W3CDTF">2013-01-17T10:15:00Z</dcterms:modified>
  <cp:revision>2</cp:revision>
  <dc:subject/>
  <dc:title>الشهيد الصدر سمو الذات وسمو الموقف، ص: 2</dc:title>
</cp:coreProperties>
</file>